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ascii="宋体;方正书宋_GBK" w:hAnsi="宋体;方正书宋_GBK" w:cs="宋体;方正书宋_GBK"/>
          <w:b/>
          <w:bCs/>
          <w:sz w:val="28"/>
          <w:lang w:eastAsia="zh-CN"/>
        </w:rPr>
        <w:t>湖南省</w:t>
      </w:r>
      <w:r>
        <w:rPr>
          <w:rFonts w:ascii="宋体;方正书宋_GBK" w:hAnsi="宋体;方正书宋_GBK" w:cs="宋体;方正书宋_GBK"/>
          <w:b/>
          <w:bCs/>
          <w:sz w:val="28"/>
        </w:rPr>
        <w:t>会计系列高级职称申报材料要求</w:t>
      </w:r>
    </w:p>
    <w:tbl>
      <w:tblPr>
        <w:tblW w:w="1420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5554"/>
        <w:gridCol w:w="945"/>
        <w:gridCol w:w="6672"/>
      </w:tblGrid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序 号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材  料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份 数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</w:rPr>
            </w:pPr>
            <w:r>
              <w:rPr>
                <w:rFonts w:ascii="黑体" w:hAnsi="黑体" w:cs="黑体" w:eastAsia="黑体"/>
                <w:sz w:val="28"/>
              </w:rPr>
              <w:t>具  体  要  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最高学历、学位学信网认证截图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无法在学信网上查询到的学历学位，可用最高学历、学位证书复印件代替，截图或复印件上需加盖所在（送审）单位公章和验证人签名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2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称资格证书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评正高级会计师需提供《高级会计师专业技术职称证书》、参评高级会计师需提供《会计专业技术中级资格证书》复印件〔加盖所在（送审）单位公章和验证人签名〕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3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任现职称的聘用合同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参评正高级会计师需提供聘任高级会计师职称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年及以上）、参评高级会计师需提供聘任中级会计师职称（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年及以上）的聘书或任命职称文件、聘任职称合同等复印件〔加盖所在（送审）单位公章和验证人签名〕。破格参评高级会计师职称的按相应要求年限执行，以特殊人才（全国或我省财会金融人才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会计领军人才、注册会计师、企业博士后等）身份参评高级职称的，此项可不提供。详见湘财会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号文件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4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破格申报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汉仪大黑简;方正黑体_GBK" w:eastAsia="仿宋"/>
                <w:sz w:val="28"/>
              </w:rPr>
              <w:t>破格参评高级会计师人员需提供破格材料，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详见湘财会〔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02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〕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2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号文件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5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或党政机关调入企事业单位相关材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队转业的需提供转业证书，党政机关调入企事业单位的需提供公务员登记表、到企事业单位的调入文件或任命文件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6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人员年度考核表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汉仪大黑简;方正黑体_GBK" w:eastAsia="仿宋"/>
                <w:sz w:val="28"/>
              </w:rPr>
              <w:t>近</w:t>
            </w:r>
            <w:r>
              <w:rPr>
                <w:rFonts w:eastAsia="仿宋" w:cs="汉仪大黑简;方正黑体_GBK" w:ascii="仿宋" w:hAnsi="仿宋"/>
                <w:sz w:val="28"/>
              </w:rPr>
              <w:t>5</w:t>
            </w:r>
            <w:r>
              <w:rPr>
                <w:rFonts w:ascii="仿宋" w:hAnsi="仿宋" w:cs="汉仪大黑简;方正黑体_GBK" w:eastAsia="仿宋"/>
                <w:sz w:val="28"/>
              </w:rPr>
              <w:t>年《专业技术人员年度考核登记表》复印件〔加盖所在（送审）单位公章和验证人签名〕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7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专业技术职称申报材料公示表（原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需附单位公示栏张贴《材料公示表》照片，申报材料须按要求在所在单位进行不少于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个工作日的公示，并对公示进行拍照留存。公示情况及结果在申报人职称评审表“单位推荐意见”栏内标注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8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取得现专业技术职称后违纪违规情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如果有，由参评人员和所在单位提供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9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《高级会计实务》科目考试成绩合格证（复印件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参评高级会计师人员需提供有效期内的《高级会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计实务》科目考试成绩合格证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0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评人员花名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lang w:val="en-US" w:eastAsia="zh-CN"/>
              </w:rPr>
              <w:t>2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一式两份，由参评</w:t>
            </w:r>
            <w:r>
              <w:rPr>
                <w:rFonts w:ascii="仿宋" w:hAnsi="仿宋" w:cs="仿宋" w:eastAsia="仿宋"/>
                <w:sz w:val="28"/>
              </w:rPr>
              <w:t>员所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单位汇总后提供，加盖所在（送审）单位公章。</w:t>
            </w:r>
          </w:p>
        </w:tc>
      </w:tr>
      <w:tr>
        <w:trPr>
          <w:trHeight w:val="68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1</w:t>
            </w:r>
          </w:p>
        </w:tc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高级职称评审职数申报专业备案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>1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shd w:fill="FFFFFF" w:val="clear"/>
              </w:rPr>
              <w:t>事业单位需提供，加盖所在（送审）单位公章。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orient="landscape" w:w="16838" w:h="11906"/>
      <w:pgMar w:left="1418" w:right="1418" w:gutter="0" w:header="851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5:49:00Z</dcterms:created>
  <dc:creator>lm</dc:creator>
  <dc:description/>
  <dc:language>en-US</dc:language>
  <cp:lastModifiedBy>ht-706</cp:lastModifiedBy>
  <cp:lastPrinted>2022-04-01T16:41:00Z</cp:lastPrinted>
  <dcterms:modified xsi:type="dcterms:W3CDTF">2022-07-01T10:49:01Z</dcterms:modified>
  <cp:revision>26</cp:revision>
  <dc:subject/>
  <dc:title>资格审查材料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